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Calibri" w:ascii="Calibri" w:hAnsi="Calibri"/>
          <w:b/>
          <w:sz w:val="28"/>
          <w:szCs w:val="28"/>
        </w:rPr>
        <w:t xml:space="preserve">Βιογραφικό σημείωμα του Χρηστάκη Δημήτρη, </w:t>
      </w:r>
      <w:r>
        <w:rPr>
          <w:rFonts w:cs="Calibri" w:ascii="Calibri" w:hAnsi="Calibri"/>
          <w:b/>
          <w:sz w:val="28"/>
          <w:szCs w:val="28"/>
          <w:lang w:val="en-US"/>
        </w:rPr>
        <w:t>K</w:t>
      </w:r>
      <w:r>
        <w:rPr>
          <w:rFonts w:cs="Calibri" w:ascii="Calibri" w:hAnsi="Calibri"/>
          <w:b/>
          <w:sz w:val="28"/>
          <w:szCs w:val="28"/>
        </w:rPr>
        <w:t xml:space="preserve">αθηγητή του </w:t>
      </w:r>
      <w:r>
        <w:rPr>
          <w:rFonts w:cs="Calibri" w:ascii="Calibri" w:hAnsi="Calibri"/>
          <w:b/>
          <w:sz w:val="28"/>
          <w:szCs w:val="28"/>
          <w:lang w:val="en-US"/>
        </w:rPr>
        <w:t>T</w:t>
      </w:r>
      <w:r>
        <w:rPr>
          <w:rFonts w:cs="Calibri" w:ascii="Calibri" w:hAnsi="Calibri"/>
          <w:b/>
          <w:sz w:val="28"/>
          <w:szCs w:val="28"/>
        </w:rPr>
        <w:t>μήματος Μηχανολογίας του ΤΕΙ Κρήτης.</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pPr>
      <w:r>
        <w:rPr>
          <w:rFonts w:cs="Calibri" w:ascii="Calibri" w:hAnsi="Calibri"/>
          <w:sz w:val="28"/>
          <w:szCs w:val="28"/>
        </w:rPr>
        <w:t>Ο Χρηστάκης Δημήτρης κατάγεται από το Βαχό της Βιάννου, μαθήτευσε στο 5</w:t>
      </w:r>
      <w:r>
        <w:rPr>
          <w:rFonts w:cs="Calibri" w:ascii="Calibri" w:hAnsi="Calibri"/>
          <w:sz w:val="28"/>
          <w:szCs w:val="28"/>
          <w:vertAlign w:val="superscript"/>
        </w:rPr>
        <w:t>ο</w:t>
      </w:r>
      <w:r>
        <w:rPr>
          <w:rFonts w:cs="Calibri" w:ascii="Calibri" w:hAnsi="Calibri"/>
          <w:sz w:val="28"/>
          <w:szCs w:val="28"/>
        </w:rPr>
        <w:t xml:space="preserve"> και στο 7</w:t>
      </w:r>
      <w:r>
        <w:rPr>
          <w:rFonts w:cs="Calibri" w:ascii="Calibri" w:hAnsi="Calibri"/>
          <w:sz w:val="28"/>
          <w:szCs w:val="28"/>
          <w:vertAlign w:val="superscript"/>
        </w:rPr>
        <w:t>ο</w:t>
      </w:r>
      <w:r>
        <w:rPr>
          <w:rFonts w:cs="Calibri" w:ascii="Calibri" w:hAnsi="Calibri"/>
          <w:sz w:val="28"/>
          <w:szCs w:val="28"/>
        </w:rPr>
        <w:t xml:space="preserve"> Δημοτικό σχολείο και στο Β΄ γυμνάσιο αρρένων του Ηρακλείου. Σπούδασε Μηχανολόγος Μηχανικός στο ΕΜΠ και ανακηρύχθηκε διδάκτορας της Πολυτεχνικής Σχολής του Πανεπιστημίου της Πάτρας. Εργάστηκε στη Βιομηχανία κατά τη διάρκεια των σπουδών του και μετά τις σπουδές του. Δίδαξε, μελέτησε διάφορα έργα, κυρίως Αιολικά Πάρκα, Βιοκλιματικά κτίρια και Υδροηλεκτρικά Έργα, κατασκεύασε διάφορα μηχανήματα, όπως μικρές Ανεμογεννήτριες, Αεροσήραγκες, μηχανές για την υποβοήθηση ΑΜΕΑ, και την ανάπτυξη βιομηχανικών συστημάτων παραγωγής. Ολοκλήρωσε και συνεχίζει να δραστηριοποιείται σε ερευνητικά θέματα κατά τα τελευταία 27 χρόνια στο ΤΕΙ της Κρήτης ως καθηγητής και σε άλλα ιδρύματα ως επισκέπτης και συνεργάτης. </w:t>
      </w:r>
    </w:p>
    <w:p>
      <w:pPr>
        <w:pStyle w:val="Normal"/>
        <w:jc w:val="both"/>
        <w:rPr/>
      </w:pPr>
      <w:r>
        <w:rPr>
          <w:rFonts w:cs="Calibri" w:ascii="Calibri" w:hAnsi="Calibri"/>
          <w:sz w:val="28"/>
          <w:szCs w:val="28"/>
        </w:rPr>
        <w:t>Ο Χρηστάκης Δημήτρης είναι υπεύθυνος του Εργαστηρίου Αιολικής Ενέργειας του ΤΕΙ Κρήτης, έχει διδάξει διάφορα μαθήματα του τμήματος της Μηχανολογίας της ΣΤΕΦ και έχει ιδρύσει τέσσερα νέα μαθήματα στο τμήμα του και τρία εργαστήρια με εκπαιδευτικό, ερευνητικό και μελετητικό έργο. Σήμερα διδάσκονται  τα μαθήματα: Σύνθεση Ενεργειακών Συστημάτων, Αιολικά Συστήματα και Κοινωνία και Τεχνολογία. Τα μαθήματα αυτά διδάσκονται στα αντίστοιχα εργαστήρια του τμήματος Μηχανολογίας τα οποία αναπτύσσουν ερευνητικό και μελετητικό έργο και παρέχουν υπηρεσίες του γνωστικού αντικειμένου τους. Στους τομείς του Σχεδιασμού Αιολικών Πάρκων και της Σύνθεσης Μορφοτροπέων ΑΠΕ έχει αναπτύξει τεχνογνωσία και μελετητικές πρακτικές που βρίσκονται σε εφαρμογή στα αντίστοιχα εργαστήρια του τμήματος Μηχανολογίας και έχουν αποδώσει σειρά έργων στην Κρήτη και στη Βαλκανική χερσόνησο. Στον τομέα της Εμβιομηχανικής έχει αναπτύξει μετρητικά όργανα και μεθόδους μέτρησης της κίνησης του ανθρώπου και μηχανές υποστήριξης ΑΜΕΑ. Το εκπαιδευτικό έργο που παρέχεται στα εργαστήρια αυτά, πέραν των τακτικών μαθημάτων εκτείνεται κατά καιρούς και σε μεταπτυχιακές σπουδές, έρευνα για την εκπόνηση διδακτορικών διατριβών και ενημερωτικά σεμινάρια σε τεχνικούς, επιστήμονες και στο ευρύτερο κοινό. Ο Δημήτρης Χρηστάκης έχει δημοσιεύσει άρθρα του σε περιοδικά και σε συνέδρια στους τομείς της Αιολικής Ενέργειας, της Φυσικής των Ρευστών, της Σύνθεσης Ενεργειακών Συστημάτων, της Θερμοδυναμικής και της Εμβιομηχανικής, αρθρογραφεί στον ημερήσιο τύπο και στα ΜΜΕ. Ο Χρηστάκης Δημήτρης είχε συνδικαλιστική δράση ως βιομηχανικός εργάτης και ως σπουδαστής και έχει συνεισφέρει στη Διοίκηση του ΤΕΙ Κρήτης ως  διευθυντής τομέα, προϊστάμενος του τμήματος Μηχανολογίας και ως μέλος της Επιτροπής Ερευνών. Είναι μέλος διάφορων επιστημονικών ομάδων, επιτροπών, επιμελητηρίων κλπ.</w:t>
      </w:r>
    </w:p>
    <w:p>
      <w:pPr>
        <w:pStyle w:val="Normal"/>
        <w:jc w:val="both"/>
        <w:rPr>
          <w:rFonts w:ascii="Calibri" w:hAnsi="Calibri" w:cs="Calibri"/>
          <w:sz w:val="28"/>
          <w:szCs w:val="28"/>
        </w:rPr>
      </w:pPr>
      <w:r>
        <w:rPr>
          <w:rFonts w:cs="Calibri" w:ascii="Calibri" w:hAnsi="Calibri"/>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alibri">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07:39:00Z</dcterms:created>
  <dc:creator>evikuten</dc:creator>
  <dc:description/>
  <cp:keywords/>
  <dc:language>en-US</dc:language>
  <cp:lastModifiedBy>evikuten</cp:lastModifiedBy>
  <dcterms:modified xsi:type="dcterms:W3CDTF">2012-01-17T07:40:00Z</dcterms:modified>
  <cp:revision>2</cp:revision>
  <dc:subject/>
  <dc:title>Βιογραφικό σημείωμα του Χρηστάκη Δημήτρη, καθηγητή του τμήματος Μηχανολογίας του ΤΕΙ Κρήτης</dc:title>
</cp:coreProperties>
</file>